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1389"/>
        <w:gridCol w:w="9895"/>
        <w:gridCol w:w="15"/>
        <w:gridCol w:w="6"/>
        <w:gridCol w:w="1967"/>
        <w:gridCol w:w="15"/>
        <w:gridCol w:w="1831"/>
        <w:gridCol w:w="15"/>
      </w:tblGrid>
      <w:tr>
        <w:trPr>
          <w:trHeight w:val="255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11   </w:t>
            </w:r>
            <w:r>
              <w:rPr>
                <w:b/>
              </w:rPr>
              <w:t>УРОВЕНЬ 1  СРЕДНЯЯ ДЛИТЕЛЬНОСТЬ 16 ДНЕЙ</w:t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13" w:leader="none"/>
              </w:tabs>
              <w:rPr/>
            </w:pPr>
            <w:r>
              <w:rPr/>
              <w:t>ШИФР МКБ -10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/>
            </w:pPr>
            <w:r>
              <w:rPr>
                <w:lang w:val="en-US"/>
              </w:rPr>
              <w:t>N</w:t>
            </w:r>
            <w:r>
              <w:rPr/>
              <w:t>13.3 ДРУГИЕ НЕУТОЧНЕННЫЕ ГИДРОНЕФРОЗЫ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/>
            </w:pPr>
            <w:r>
              <w:rPr>
                <w:lang w:val="en-US"/>
              </w:rPr>
              <w:t>N</w:t>
            </w:r>
            <w:r>
              <w:rPr/>
              <w:t>13.7 УРОПАТИЯ, ОБУСЛОВЛЕННАЯ ПУЗЫРНО-МОЧЕТОЧНИКОВЫМ РЕФЛЮКСОМ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28.1 ПРИОБРЕТЕННАЯ КИСТА ПОЧКИ</w:t>
            </w:r>
          </w:p>
          <w:p>
            <w:pPr>
              <w:pStyle w:val="Normal"/>
              <w:rPr/>
            </w:pPr>
            <w:r>
              <w:rPr/>
              <w:t>Q61.0  ВРОЖДЕННАЯ КИСТА ПОЧК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62.0  ВРОЖДЕННЫЙ ОБСТРУКТИВНЫЙ ГИДРОНЕФРОЗ, УРЕТЕРОГИДРОНЕФРОЗ</w:t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4" w:type="dxa"/>
            <w:gridSpan w:val="2"/>
            <w:tcBorders/>
            <w:vAlign w:val="bottom"/>
          </w:tcPr>
          <w:tbl>
            <w:tblPr>
              <w:tblW w:w="141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55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9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ind w:left="-1006" w:firstLine="1006"/>
                    <w:rPr/>
                  </w:pPr>
                  <w:r>
                    <w:rPr/>
                    <w:t xml:space="preserve">       </w:t>
                  </w:r>
                  <w:r>
                    <w:rPr>
                      <w:lang w:val="en-US"/>
                    </w:rPr>
                    <w:t>Q</w:t>
                  </w:r>
                  <w:r>
                    <w:rPr/>
                    <w:t xml:space="preserve">62.7 ПУЗЫРНО-МОЧЕТОЧНИКОВЫЙ РЕФЛЮКС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8.004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КРЕТОРНАЯ УРОГРАФ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8.010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ЦИОННАЯ ЦИСТОГРАФ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28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СТОСКОП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2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АЯ ТОМОГРАФИЯ ЗАБРЮШИННОГО ПРОСТРАНСТВ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8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ОИЗОТОПНАЯ СЦИНТИГРАФИЯ ПОЧЕ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АЛИЯ КРОВ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0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НАТРИЯ КРОВ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28.005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ОЧИ НА ФЛОРЙ И ЧЕВСТВИТЕЛЬНОСТЬ К АНТИБИОТИКАМ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36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В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6.041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АНТИГЕН К ВИРУСНОМУ ГЕПАТИТУ 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МПИЦИЛЛИН 500 МГ(АМП) 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л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, 80,0 (АМП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, 50,0 (ФЛ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 ЗАМОРОЖЕННАЯ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АГИН, мг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КАМЕЛОН, г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 В6, мг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5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РИЦЫ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ДЛЯ ЭНДОСКОПИЧЕСКОГО ЛЕЧЕНИЯ ПМР(КОЛЛАГЕН, ДАМ 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ФАЛЕЯ 6-12 С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Т МОЧЕВОЙ НЕЛАТОНА 6-14 С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РИЕМНИ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8570"/>
        <w:gridCol w:w="1330"/>
        <w:gridCol w:w="1010"/>
        <w:gridCol w:w="1150"/>
        <w:gridCol w:w="650"/>
        <w:gridCol w:w="1330"/>
      </w:tblGrid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ОЕ ВМЕШАТЕЛЬСТВО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%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УРЕТРАЛЬНАЯ СУБТРИГОНАЛЬНАЯ ИНЪЕКЦИЯ ПРИ ПМР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4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0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ЛАСТИКА ЛОХАНОЧНО-МОЧЕТОЧНИКОВОГО СЕГМЕНТ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</w:tc>
        <w:tc>
          <w:tcPr>
            <w:tcW w:w="13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ПЛАСТИКА ПУЗЫРНО-МОЧЕТОЧНИКОВОГО СЕГМЕНТА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</w:tc>
        <w:tc>
          <w:tcPr>
            <w:tcW w:w="13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ТРАНСУРЕТРАЛЬНОЕ СТЕНТИРОВАНИЕ МОЧЕТОЧНИКА И ЛАХАНКИ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</w:tc>
        <w:tc>
          <w:tcPr>
            <w:tcW w:w="13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ЗИ АССОЦИИРОВАННАЯ ЧРЕЗКОЖНОЕ ДРЕНИРОВАНИЕ  КИС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198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РЕЗУЛЬТАТАМ ЛЕЧЕНИЯ</w:t>
      </w:r>
    </w:p>
    <w:tbl>
      <w:tblPr>
        <w:tblW w:w="15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80"/>
      </w:tblGrid>
      <w:tr>
        <w:trPr>
          <w:trHeight w:val="25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ИХАНИЕ ПИЕЛОНЕФРИТА</w:t>
            </w:r>
          </w:p>
        </w:tc>
      </w:tr>
      <w:tr>
        <w:trPr>
          <w:trHeight w:val="25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УРОДИНАМИКИ</w:t>
            </w:r>
          </w:p>
        </w:tc>
      </w:tr>
      <w:tr>
        <w:trPr>
          <w:trHeight w:val="255" w:hRule="atLeast"/>
        </w:trPr>
        <w:tc>
          <w:tcPr>
            <w:tcW w:w="15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МАЛИЗАЦИЯ ПОКАЗАТЕЛЕЙ АНАЛИЗА КРОВИ</w:t>
            </w:r>
          </w:p>
        </w:tc>
      </w:tr>
    </w:tbl>
    <w:p>
      <w:pPr>
        <w:pStyle w:val="Normal"/>
        <w:rPr/>
      </w:pPr>
      <w:r>
        <w:rPr/>
        <w:t>ИСЧЕЗНОВЕНИЕ КИСТЫ</w:t>
      </w:r>
    </w:p>
    <w:p>
      <w:pPr>
        <w:pStyle w:val="Normal"/>
        <w:rPr/>
      </w:pPr>
      <w:r>
        <w:rPr/>
        <w:t>«*» - на усмотрение врач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7:00Z</dcterms:created>
  <dc:creator>User</dc:creator>
  <dc:description/>
  <cp:keywords/>
  <dc:language>en-US</dc:language>
  <cp:lastModifiedBy>sokolovaev</cp:lastModifiedBy>
  <cp:lastPrinted>2010-12-27T09:34:00Z</cp:lastPrinted>
  <dcterms:modified xsi:type="dcterms:W3CDTF">2012-04-18T10:38:00Z</dcterms:modified>
  <cp:revision>4</cp:revision>
  <dc:subject/>
  <dc:title>ШИФР КСГ     44</dc:title>
</cp:coreProperties>
</file>